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sz w:val="28"/>
          <w:szCs w:val="28"/>
          <w:lang w:eastAsia="pl-PL"/>
        </w:rPr>
      </w:pPr>
      <w:bookmarkStart w:id="0" w:name="_Hlk75187093"/>
      <w:bookmarkEnd w:id="0"/>
      <w:r>
        <w:rPr>
          <w:rFonts w:eastAsia="Times New Roman" w:cs="Calibri"/>
          <w:b/>
          <w:bCs/>
          <w:color w:val="000000"/>
          <w:sz w:val="40"/>
          <w:szCs w:val="40"/>
          <w:lang w:eastAsia="pl-PL"/>
        </w:rPr>
        <w:t>Międzypokoleniowy Piknik w Parku Ocalałych</w:t>
        <w:br/>
      </w: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 xml:space="preserve">18 września </w:t>
        <w:br/>
      </w:r>
      <w:r>
        <w:rPr>
          <w:rFonts w:eastAsia="Times New Roman" w:cs="Calibri"/>
          <w:color w:val="000000"/>
          <w:sz w:val="24"/>
          <w:szCs w:val="24"/>
          <w:lang w:eastAsia="pl-PL"/>
        </w:rPr>
        <w:t>godz. 15.00 – gry i zabawy</w:t>
        <w:br/>
        <w:t>godz. 17:00 Koncert: Majka Jeżowska</w:t>
        <w:br/>
        <w:t>godz. 19:00 Koncert: Dikanda</w:t>
        <w:br/>
      </w:r>
    </w:p>
    <w:p>
      <w:pPr>
        <w:pStyle w:val="Normal"/>
        <w:spacing w:lineRule="auto" w:line="240" w:before="0" w:after="120"/>
        <w:rPr>
          <w:b/>
          <w:b/>
          <w:bCs/>
        </w:rPr>
      </w:pPr>
      <w:bookmarkStart w:id="1" w:name="_Hlk75187093"/>
      <w:bookmarkEnd w:id="1"/>
      <w:r>
        <w:rPr>
          <w:b/>
          <w:bCs/>
        </w:rPr>
        <w:t>Dla małych i dużych, łodzian i gości, fanów żywiołowych melodii, tanecznych rytmów i radosnej zabawy podczas międzypokoleniowego pikniku w ostatnim dniu Festiwalu Łódź Czterech Kultur 2021 wystąpią: Majka Jeżowska i zespół Dikanda.</w:t>
      </w:r>
    </w:p>
    <w:p>
      <w:pPr>
        <w:pStyle w:val="Normal"/>
        <w:spacing w:lineRule="auto" w:line="240"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bdarzona ciepłym głosem i niezwykłym temperamentem estradowym wokalistka, kompozytorka i autorka licznych przebojów i widowisk muzycznych, producentka i szefowa własnej firmy fonograficznej Ja-Majka Music – </w:t>
      </w:r>
      <w:r>
        <w:rPr>
          <w:rFonts w:eastAsia="Times New Roman" w:cs="Calibri"/>
          <w:b/>
          <w:bCs/>
          <w:color w:val="000000"/>
          <w:lang w:eastAsia="pl-PL"/>
        </w:rPr>
        <w:t>Majka Jeżowska</w:t>
      </w:r>
      <w:r>
        <w:rPr>
          <w:rFonts w:eastAsia="Times New Roman" w:cs="Calibri"/>
          <w:color w:val="000000"/>
          <w:lang w:eastAsia="pl-PL"/>
        </w:rPr>
        <w:t xml:space="preserve"> od wielu lat przyciąga na swoje familijne koncerty szeroką publiczność, a na jej przebojach: „A ja wolę moją mamę”, „Wszystkie dzieci nasze są”, „Kolorowe dzieci” czy „Laleczka z saskiej porcelany” wychowuje się kolejne pokolenie słuchaczy. Jako jedyna piosenkarka i autorka muzyki organizuje własny Festiwal Piosenki „Rytm i melodia”, który odbywa się w Radomiu od 2006 roku. Na swoim koncie ma Platynową i kilka Złotych Płyt; jest wielokrotną laureatką KFPP w Opolu, zdobywczynią I nagrody Festiwalu Krajów Nadbałtyckich Karlsham, Damą Orderu Uśmiechu, Ambasadorką Dobrej Woli UNICEF i wielką przyjaciółką dzieci. Ze swoją kolorową osobowością, piosenkami, kontaktem z publicznością i humorem potrafi porwać do wspólnego śpiewania, tańca i uśmiechu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la uczestników pikniku wystąpi 18 września o 17.00. O 19.00 natomiast w emocjonalną podróż po etnicznych brzmieniach zabierze ich zespół </w:t>
      </w:r>
      <w:r>
        <w:rPr>
          <w:rFonts w:eastAsia="Times New Roman" w:cs="Calibri"/>
          <w:b/>
          <w:bCs/>
          <w:color w:val="000000"/>
          <w:lang w:eastAsia="pl-PL"/>
        </w:rPr>
        <w:t>Dikanda</w:t>
      </w:r>
      <w:r>
        <w:rPr>
          <w:rFonts w:eastAsia="Times New Roman" w:cs="Calibri"/>
          <w:color w:val="000000"/>
          <w:lang w:eastAsia="pl-PL"/>
        </w:rPr>
        <w:t>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Każdy koncert Dikandy to żywiołowe spotkanie pełne energii, charyzmy i prawdziwych uczuć, połączone z nauką „dikandisz” – oryginalnego języka, na który składa się charakterystyczne dla grupy słowotwórstwo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Szczeciński zespół, grający </w:t>
      </w:r>
      <w:r>
        <w:rPr>
          <w:rFonts w:eastAsia="Times New Roman" w:cs="Calibri"/>
          <w:i/>
          <w:iCs/>
          <w:color w:val="000000"/>
          <w:lang w:eastAsia="pl-PL"/>
        </w:rPr>
        <w:t>world music</w:t>
      </w:r>
      <w:r>
        <w:rPr>
          <w:rFonts w:eastAsia="Times New Roman" w:cs="Calibri"/>
          <w:color w:val="000000"/>
          <w:lang w:eastAsia="pl-PL"/>
        </w:rPr>
        <w:t xml:space="preserve">, w swojej twórczości stawia na autentyczność stylu – większość utworów to oryginalne kompozycje. Grupa stale poszukuje nowych nurtów, a inspiracje czerpie z tradycyjnych, folkowych brzmień szeroko rozumianego orientu – od Bałkanów, przez Izrael, Kurdystan i Białoruś po Indie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 xml:space="preserve">W swoim dorobku ma siedem płyt, w tym DVD Live nagrywane w zakopiańskim Teatrze Witkacego, i setki koncertów: głównie w Niemczech, Austrii i Szwajcarii, a także w Rosji, Indiach i w USA. Zdobyła także liczne nagrody, w tym tytuł „Płyty roku” niemieckiego czasopisma „Folker”, przyznany w 2005 roku za „Usztijo”. 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0" w:top="411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75245</wp:posOffset>
          </wp:positionH>
          <wp:positionV relativeFrom="paragraph">
            <wp:posOffset>5080</wp:posOffset>
          </wp:positionV>
          <wp:extent cx="7559040" cy="1309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309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4850</wp:posOffset>
          </wp:positionH>
          <wp:positionV relativeFrom="paragraph">
            <wp:posOffset>5080</wp:posOffset>
          </wp:positionV>
          <wp:extent cx="7517765" cy="2298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2298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left="0" w:right="0"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6:55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1-06-24T15:23:00Z</dcterms:modified>
  <cp:revision>4</cp:revision>
  <dc:subject/>
  <dc:title/>
</cp:coreProperties>
</file>